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4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UTORIZA EN VIÁS DE REGULARIZACIÓN ASISTENCIA EVENTO XVII CONGRESO CONEBIOL – ALUMNA DELCY ADOLFINA TORRES IZQUIERDO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0 sesión extraordinaria Nº 10-16 CC-FC, del 06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393-2016-UNS-FC-EAPBA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0 adoptado en la sesión extraordinaria N° 10-16, de Consejo  Consultivo de la Facultad de Ciencias, del 06.09.2016, que a la letra dice: 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1° AUTORIZAR</w:t>
      </w:r>
      <w:r>
        <w:rPr>
          <w:rFonts w:cs="Tahoma" w:ascii="Tahoma" w:hAnsi="Tahoma"/>
          <w:b/>
          <w:sz w:val="18"/>
          <w:szCs w:val="18"/>
        </w:rPr>
        <w:t>, la participación de la señorita DELCY ADOLFINA TORRES IZQUIERDO (CÓD. 1322009), alumna de la EAPBA – 3er Puesto Promoción 2013, en el XVII CONGRESO NACIONAL DE ESTUDIANTES DE BIOLOGÍA - CONEBIOL, organizado por la Universidad Nacional de Piura – Facultad de Ciencias – Escuela Profesional de Ciencias Biológicas, a realizarse del 04 al 09 de setiembre 2016, en la ciudad de Piura; EN CONSECUENCIA, otórguesele el apoyo económico consistente en inscripción 50% del costo, pasajes terrestres Chimbote-Piura-Chimbote (50 %),  y bolsa de viaje (S/. 60.00 p/día).</w:t>
      </w:r>
    </w:p>
    <w:p>
      <w:pPr>
        <w:pStyle w:val="Sinespaciado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>2° ELEVAR, a Consejo Universitario UNS, para su ratificación corres-pondiente</w:t>
      </w:r>
      <w:r>
        <w:rPr>
          <w:rFonts w:cs="Tahoma" w:ascii="Tahoma" w:hAnsi="Tahoma"/>
          <w:bCs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7:08:00Z</cp:lastPrinted>
  <dcterms:modified xsi:type="dcterms:W3CDTF">2016-09-07T22:09:00Z</dcterms:modified>
  <cp:revision>128</cp:revision>
  <dc:subject/>
  <dc:title/>
</cp:coreProperties>
</file>